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оекту решения Собрания представителей г.Владикавказ «О бюджете муниципального образования г.Владикавказ на 2019 год и на плановый период 2020 и 2021 годов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оект решения Собрания представителей г.Владикавказ «О бюджете муниципального образования г.Владикавказ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»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дготовлен в соответствии с требованиями Бюджетного кодекса Российской Федерации и решением Собрания представителей г.Владикавказ «Об утверждении Положения о бюджетном процессе в муниципальном образовании г.Владикавказ»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основу бюджетных проектировок положены сформулированные в Бюджетном послании Президента Российской Федерации стратегические приоритеты бюджетной политики в 2019-2021 годах, а также основные направления бюджетной и налоговой политики муниципального образования г.Владикавказ.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Формирование текстовой части проекта решения Собрания представителей г.Владикавказ «О бюджете муниципального образования г.Владикавказ на 2019 год и на плановый период 2020 и 2021 годов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е требования к структуре и содержанию проекта решения о бюджете установлены статьей 184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Бюджетного кодекса Российской Федерации, которые применительно к бюджету муниципального образования г.Владикавказ конкретизируются статьями 19 и 20 Положения о бюджетном процессе в муниципальном образовании г.Владикавк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82" w:firstLine="709"/>
        <w:jc w:val="both"/>
        <w:outlineLvl w:val="3"/>
        <w:rPr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унктом 1 статьи 184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Бюджетного кодекса Российской Федерации и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19 Положения о бюджетном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цессе в муниципальном образовании г.Владикавказ установлен перечень основных характеристик бюджета, утверждаемых решением о бюджете: объем доходов, расходов, профицит или дефицит бюджета, верхний предел муниципального внутреннего долга муниципального образования г.Владикавказ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о утверждаемые расходы планового пери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82" w:firstLine="709"/>
        <w:jc w:val="both"/>
        <w:outlineLvl w:val="3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указанные параметры бюджета муниципального образ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ния г.Владикавказ, являющиеся предметом рассмотрения Собранием представителей г.Владикавказ проекта решения о бюджете в первом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чтении, представлены в статье 1 проекта решения о бюд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требованиями Бюджетного кодекса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3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екта решения о бюджете предусмотрено утверждение приложений №1-2, устанавливающие перечень главных администраторов доходов бюджета муниципального образования г.Владикавказ </w:t>
      </w:r>
      <w:r>
        <w:rPr>
          <w:rFonts w:cs="Times New Roman" w:ascii="Times New Roman" w:hAnsi="Times New Roman"/>
          <w:sz w:val="27"/>
          <w:szCs w:val="27"/>
        </w:rPr>
        <w:t>– главных распорядителей, иных прямых получателей средств бюджета муниципального образования г.Владикавказ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 перечень главных администраторов источников внутреннего финансирования дефицита бюджета муниципального образования г.Владикавказ</w:t>
      </w:r>
      <w:r>
        <w:rPr>
          <w:rFonts w:cs="Times New Roman" w:ascii="Times New Roman" w:hAnsi="Times New Roman"/>
          <w:sz w:val="27"/>
          <w:szCs w:val="27"/>
        </w:rPr>
        <w:t xml:space="preserve"> – главных распорядителей, иных прямых получателей средств</w:t>
      </w:r>
      <w:r>
        <w:rPr>
          <w:rFonts w:cs="Times New Roman" w:ascii="Times New Roman" w:hAnsi="Times New Roman"/>
          <w:sz w:val="27"/>
          <w:szCs w:val="27"/>
          <w:lang w:eastAsia="ru-RU"/>
        </w:rPr>
        <w:t>, а также перечни закрепляемых за ними доходов и источников финансирования дефицита бюджета. Статьей 2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>1 Положения о бюджетном процессе в муниципальном образовании г.Владикавказ этот вопрос отнесен к предмету рассмотрения проекта решения о бюджете во втором чтении.</w:t>
      </w:r>
    </w:p>
    <w:p>
      <w:pPr>
        <w:pStyle w:val="Normal"/>
        <w:spacing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связи с необходимостью принятия оперативных решений по учету доходов бюджета муниципального образования г.Владикавказ Финансовому управлению АМС г.Владикавказа предоставляется право внесения изменений в перечень утвержденных проектом решения о бюджете на текущий финансовый год главных администраторов доходов бюджета муниципального образования г.Владикавказ и главных администраторов источников финансирования дефицита бюджета муниципального образования г.Владикавказ с закреплением за ними кодов бюджетной классификации путем издания нормативного правового акта. Данное положение отражено в части 3 статьи 3 проекта решения о бюджет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требованиями Положения о бюджетном процессе в муниципальном образовании г.Владикавказ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4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екта решения о бюджете предлагается утвердить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едомственную структуру расходов бюджета муниципального образования г.Владикавказ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 5, приложение № 6</w:t>
      </w:r>
      <w:r>
        <w:rPr>
          <w:rFonts w:cs="Times New Roman" w:ascii="Times New Roman" w:hAnsi="Times New Roman"/>
          <w:sz w:val="27"/>
          <w:szCs w:val="27"/>
          <w:lang w:eastAsia="ru-RU"/>
        </w:rPr>
        <w:t>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муниципального образования г.Владикавказ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7, приложение №8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пределение бюджетных ассигнований по целевым статьям (муниципальным и ведомственным целевым программам,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9, приложение №10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5 проекта решения о бюджете предлагается определить дополнительные особенности использования бюджетных ассигнований в соответствующих сферах деятельност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6 проекта решения о бюджете утверждаются источники финансирования дефицита бюджета муниципального образования г.Владикавказ в 2019 году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(</w:t>
      </w:r>
      <w:r>
        <w:rPr>
          <w:rFonts w:cs="Times New Roman" w:ascii="Times New Roman" w:hAnsi="Times New Roman"/>
          <w:sz w:val="27"/>
          <w:szCs w:val="27"/>
          <w:lang w:eastAsia="ru-RU"/>
        </w:rPr>
        <w:t>приложение №11, приложение №12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я 7 проекта решения о бюджете регулирует вопросы управления муниципальным внутренним долгом муниципального образования г.Владикавказ, в том числе предусматривает утверждение в соответствии с требованиями Бюджетного кодекса (статьи 108, 108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>, 110 и 110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7"/>
          <w:szCs w:val="27"/>
          <w:lang w:eastAsia="ru-RU"/>
        </w:rPr>
        <w:t>)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раммы муниципальных внутренних заимствований муниципального образования г.Владикавказ (приложение №13, приложение №14) и установление предельного объема расходов на обслуживание муниципального долга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8 проекта решения о бюджете применительно к исполнению бюджета муниципального образования г.Владикавказ в 2019 году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еализованы требования части 3 статьи 217 Бюджетного кодекса, устанавливающей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ряду с основаниями прямого действия, не требующими дополнительного законодательного регулирования, данный перечень содержит основания, конкретизация которых должна устанавливаться ежегодным решением о бюджете. К ним относятся основания, связанные с особенностями исполнения бюджета муниципального образования г.Владикавказ и (или) перераспределения бюджетных ассигнований между главными распорядителями, распорядителями средств бюджета муниципального образования г.Владикавказ (части 1-2 статьи 8 проекта решения о бюджете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соответствии с частью 3 статьи 95 Бюджетного кодекса проект решения о бюджете содержит положение о направлении в 2019 году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 покрытие временных кассовых разрывов остатков средств бюджета муниципального образования г.Владикавказ на начало года в объеме, определяемом решением Собрания представителей г.Владикавказ (часть 5 статьи 8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я 10 проекта решения о бюджете регулирует вопрос возможности списания задолженности перед бюджетом муниципального образования г.Владикавказ юридических лиц, ликвидированных в связи с несостоятельностью (банкрот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Основные характеристики проекта решения о бюджете муниципального образования г.Владикавказ на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ериод 2020 и 2021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ные характеристики бюджета муниципального образования г.Владикавказ на 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20 и 2021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иведены в таблице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440"/>
        <w:gridCol w:w="1414"/>
        <w:gridCol w:w="1380"/>
        <w:gridCol w:w="1583"/>
        <w:gridCol w:w="1412"/>
        <w:gridCol w:w="1422"/>
      </w:tblGrid>
      <w:tr>
        <w:trPr>
          <w:trHeight w:val="30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2018 год</w:t>
            </w:r>
          </w:p>
        </w:tc>
        <w:tc>
          <w:tcPr>
            <w:tcW w:w="4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9 7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7 935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0 267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91 91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4 441,0</w:t>
            </w:r>
          </w:p>
        </w:tc>
      </w:tr>
      <w:tr>
        <w:trPr>
          <w:trHeight w:val="5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8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91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958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864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4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041,0</w:t>
            </w:r>
          </w:p>
        </w:tc>
      </w:tr>
      <w:tr>
        <w:trPr>
          <w:trHeight w:val="61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</w:tr>
      <w:tr>
        <w:trPr>
          <w:trHeight w:val="14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 поощрение достижений наилучших значений показателей деятельност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9 685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5 19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1 473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60 870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7 98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58 972,0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88 14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65 52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481 235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95 870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984 8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68 323,0</w:t>
            </w:r>
          </w:p>
        </w:tc>
      </w:tr>
      <w:tr>
        <w:trPr>
          <w:trHeight w:val="64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ДО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з учета целевых средст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48 460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0 32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19 762,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35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66 8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09 351,0</w:t>
            </w:r>
          </w:p>
        </w:tc>
      </w:tr>
      <w:tr>
        <w:trPr>
          <w:trHeight w:val="37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71 39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491 19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22 253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424 215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984 8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68 323,0</w:t>
            </w:r>
          </w:p>
        </w:tc>
      </w:tr>
      <w:tr>
        <w:trPr>
          <w:trHeight w:val="67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з учета целевых средст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31 71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5 99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60 77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63 34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66 8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09 351,0</w:t>
            </w:r>
          </w:p>
        </w:tc>
      </w:tr>
      <w:tr>
        <w:trPr>
          <w:trHeight w:val="51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в том числе условно утвержден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3 60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93 416,2</w:t>
            </w:r>
          </w:p>
        </w:tc>
      </w:tr>
      <w:tr>
        <w:trPr>
          <w:trHeight w:val="58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  ПРОФИЦИТ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25 67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41 017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28 34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  ПРОФИЦИТ(+)                      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ез учета целевых средст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25 67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41 017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28 34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ДОЛГ МУНИЦИПАЛЬНОГО ОБРАЗОВА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07 009,0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11 489,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343 489,0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461 834,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461 834,0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461 834,0</w:t>
            </w:r>
          </w:p>
        </w:tc>
      </w:tr>
      <w:tr>
        <w:trPr>
          <w:trHeight w:val="253" w:hRule="atLeast"/>
        </w:trPr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>В 2019 году предусматривается увеличение общего объема расходов местного бюджета (без учета целевых средств) относительно их объема в 2018 году с 2 560 779,9 тыс.рублей до 2 663 345,0 тыс.рублей и превышение расходов над доходами (дефицит бюджета) в объеме 128 345,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>Финансирование дефицита местного бюджета будет осуществляться за счет средств от продажи акций и иных форм участия в капитале, находящихся в собственности городских округов и привлечение кредитов от кредит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82" w:firstLine="709"/>
        <w:jc w:val="both"/>
        <w:outlineLvl w:val="3"/>
        <w:rPr/>
      </w:pPr>
      <w:r>
        <w:rPr>
          <w:rFonts w:cs="Times New Roman" w:ascii="Times New Roman" w:hAnsi="Times New Roman"/>
          <w:sz w:val="27"/>
          <w:szCs w:val="27"/>
        </w:rPr>
        <w:t>В плановом периоде предусматриваются условно утверждаемые расходы, в том числе в 2020 году в объеме 103 605,1 тыс.рублей, или 2,6% расходов, в 2021 году 193 416,2 тыс.рублей, или 5,0% расходов, что позволит создать резерв на случай непредвиденного сокращения доходов, который при условии подтверждения прогноза доходов может быть использован для увеличения действующих обязательств и (или) принятия новых обязательств в очередном бюджетном цикл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Доходы бюджета муниципального образования г.Владикавка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на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2019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и на плановый период 2020 и 2021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 доходов бюджета муниципального образования г.Владикавказ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</w:t>
      </w:r>
      <w:r>
        <w:rPr>
          <w:rFonts w:cs="Times New Roman" w:ascii="Times New Roman" w:hAnsi="Times New Roman"/>
          <w:sz w:val="27"/>
          <w:szCs w:val="27"/>
          <w:lang w:eastAsia="ru-RU"/>
        </w:rPr>
        <w:t>2019 год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и на плановый период 2020 и 2021 годо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оставлен </w:t>
      </w: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>на основе ожидаемых итогов социально-экономического развития муниципального образования г.Владикавказ за 2018 год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ноза социально-экономического развития муниципального образования г.Владикавказ на 2019-2021 годы, а также итогов развития в январе - июне 2018 года, основных направлений налоговой и  бюджетной политики в </w:t>
      </w: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 xml:space="preserve">муниципальном образовании г.Владикавказ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2019-2021 годы, предложений администраторов доходов бюджета муниципального образования г.Владикавказ и оценки поступлений доходов в 2018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и этом, прогноз поступлений доходов в 2019 году по данным администраторов доходов меньше прогноза администрации местного самоуправления г.Владикав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и расчете прогнозируемого объема доходов бюджета муниципального образования г.Владикавказ </w:t>
      </w:r>
      <w:r>
        <w:rPr>
          <w:rFonts w:cs="Times New Roman" w:ascii="Times New Roman" w:hAnsi="Times New Roman"/>
          <w:sz w:val="27"/>
          <w:szCs w:val="27"/>
        </w:rPr>
        <w:t xml:space="preserve">на 2019 год и на плановый период 2020 и 2021 годов </w:t>
      </w:r>
      <w:r>
        <w:rPr>
          <w:rFonts w:cs="Times New Roman" w:ascii="Times New Roman" w:hAnsi="Times New Roman"/>
          <w:sz w:val="27"/>
          <w:szCs w:val="27"/>
          <w:lang w:eastAsia="ru-RU"/>
        </w:rPr>
        <w:t>учитывались изменения бюджетного и налогового законодательства Российской Федерации и Республики Северная Осетия-Алания, а также нормативно-правовые акты муниципального образования г.Владикавказ, вводимые и планируемые к введению в действие с 1 января 2019 год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 повышение ставок акцизов на нефтепродукты, поэтапное увеличение распределяемой между бюджетами субъектов Российской Федерации дол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) дальнейшее повышение налоговых ставок по налогу на имущество организац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еспублики Северная Осетия-Алания «О налоге на имущество организаций» в отношении магистральных трубопроводов, линий электропередачи, сооружений, являющихся неотъемлемой технологической частью указанных объектов, а также объектов недвижимого имущества, налоговая база по которым определяется как их кадастровая стоимость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) исключение </w:t>
      </w:r>
      <w:r>
        <w:rPr>
          <w:rFonts w:eastAsia="Calibri"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rFonts w:eastAsia="Calibri" w:cs="Times New Roman" w:ascii="Times New Roman" w:hAnsi="Times New Roman"/>
          <w:sz w:val="27"/>
          <w:szCs w:val="27"/>
        </w:rPr>
        <w:t xml:space="preserve"> от 03 августа 2018 г.  № 302-ФЗ </w:t>
      </w:r>
      <w:r>
        <w:rPr>
          <w:rFonts w:cs="Times New Roman" w:ascii="Times New Roman" w:hAnsi="Times New Roman"/>
          <w:sz w:val="27"/>
          <w:szCs w:val="27"/>
          <w:lang w:eastAsia="ru-RU"/>
        </w:rPr>
        <w:t>с 1 января 2019 года из объектов налогообложения по налогу на имущество организаций 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19 году прогнозируются в объеме 4 295 870,1 тыс.рублей, в том числе дотации на выравнивание уровня бюджетной обеспеченности – 184 733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19 году прогнозируются в объеме 2 350 267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19 год прогнозируется поступление налоговых доходов в сумме                 2 099 970,0 тыс.рублей, неналоговых доходов в сумме 250 297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 сравнению с ожидаемым исполнением бюджета муниципального образования г.Владикавказ в 2018 году прогнозируемые в 2019 году налоговые и неналоговые доходы увеличатся на 153 794,0 тыс.рублей или 107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20 году прогнозируются в объеме 3 984 811,4 тыс.рублей, в том числе дотации на выравнивание уровня бюджетной обеспеченности – 74 91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20 году прогнозируются в объеме 2 391 913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20 год прогнозируется поступление налоговых доходов в сумме                            2 166 284,0 тыс.рублей, неналоговых доходов в сумме 225 629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21 году прогнозируются в объеме 3 868 323,0 тыс.рублей, в том числе дотации на выравнивание уровня бюджетной обеспеченности – 74 91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21 году прогнозируются в объеме 2 434 441,0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21 год прогнозируется поступление налоговых доходов в сумме                               2 207 437,0 тыс.рублей, неналоговых доходов в сумме 227 00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счетов поступлений платежей в бюджет муниципального образования г.Владикавказ по доходным источникам на 2019 год и на плановый период 2020 и 2021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 на доходы физических ли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налога на доходы физических лиц на 2019-2021 годы основывается на прогнозе ожидаемых поступлений налога в 2018 году, а такж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анных Северо-Кавказстат по Республике Северная Осетия-Алания по  темпам  роста 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lang w:eastAsia="ru-RU"/>
        </w:rPr>
        <w:t>отчётных данных по формам № 5-НДФЛ «Отчёт о налоговой базе и структуре начислений по налогу на доходы физических лиц», № 7-НДФЛ «Отчёт о налоговой базе и структуре начислений по расчету сумм налога на доходы физических лиц, исчисленных и удержанных налоговым агентом»,  № 1-ДДК «Отчет о декларировании доходов физическими лицами», № 1-НМ «Отчет о начислении и поступлении налогов, сборов и иных обязательных платежей в бюджетную систему Российской Федерации» с учётом сложившейся динамики поступлений за предыдущие пери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жидаемом увеличении суммы имущественных и социальных налоговых вычетов, предусмотренных главой 23 Налог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терях бюджета в связи с неуплатой налога по организациям-банкротам, плательщикам, по снятым с налогового учета или находящимся на стадии ликвид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гашении задолженности, накопленной учреждениями здравоохранения республ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lang w:eastAsia="ru-RU"/>
        </w:rPr>
        <w:t>прочих поступлениях НДФЛ (доначисленная и взысканная по результатам контрольной работы и друго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В целом поступления налога на доходы физических лиц в бюджетную систему в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2019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году прогнозируются в объеме 4 402 500,0 тыс. рублей, из которых 1 056 600,0тыс.рублей подлежит к зачислению в бюджет муниципального образования г.Владикавказ. При расчете налога на доходы физических лиц были использованы показатели налогооблагаемой базы, согласованные с Министерством финансов РСО-Ал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ля налога на доходы физических лиц в структуре прогноза налоговых и неналоговых доходов местного бюджета в 2019 году составит 45,0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налога на доходы физических лиц в бюджет муниципального образования г.Владикавказ на 2020 год составит                    1 100 150,0 тыс.рублей, на 2021 год – 1 140 315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Расчет поступлений в бюджет муниципального образования г.Владикавказ налога на доходы физических лиц в 2019 году представлен в приложении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№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 настоящей пояснительной записк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и на совокупный до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налогах на совокупный доход учтены поступления доходов от налога, взимаемого в связи с применением упрощенной системы налогообложения, единого налога на вмененный доход, единого сельскохозяйственного налога и налога, взимаемого в связи с применением патентной системы налогооб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и расчете налога по упрощенной системе налогообложения были использованы показатели налогооблагаемой базы. Также было принято во внимание, что д</w:t>
      </w:r>
      <w:r>
        <w:rPr>
          <w:rFonts w:cs="Times New Roman" w:ascii="Times New Roman" w:hAnsi="Times New Roman"/>
          <w:sz w:val="27"/>
          <w:szCs w:val="27"/>
        </w:rPr>
        <w:t>ополнительным источником мобилизации налогов на совокупный доход в бюджетную систему является поступление в результате проведения налоговыми органами комплекса мер по взысканию и урегулированию задолж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ируемый объем налогов на совокупный доход на 2019 год составляет 522 557,0 тыс.рублей. Доля доходов на совокупный доход в структуре прогноза налоговых и неналоговых доходов местного бюджета в 2019 году составляет 22,2 проц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налогов на совокупный доход в бюджет муниципального образования г.Владикавказ на 2020 год составит                       535 500,0 тыс.рублей, на 2021 год – 528 71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асчет поступлений в бюджет муниципального образования г.Владикавказ налогов на совокупный доход в 2019 году представлен в приложениях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№№2-4 </w:t>
      </w:r>
      <w:r>
        <w:rPr>
          <w:rFonts w:cs="Times New Roman" w:ascii="Times New Roman" w:hAnsi="Times New Roman"/>
          <w:sz w:val="27"/>
          <w:szCs w:val="27"/>
          <w:lang w:eastAsia="ru-RU"/>
        </w:rPr>
        <w:t>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и на имуществ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налогах на имущество учтены поступления доходов от уплаты налога на имущество физических лиц, налога на имущество организаций и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ируемый объем налогов на имущество на 2019 год составляет  450 527,0 тыс.рублей, из них налог на имущество физических лиц – 63 090,0тыс.рублей, налог на имущество организаций –206 537,0 тыс.рублей, земельный налог – 180 900,0 тыс.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основу расчета налога на имущество организаций принят прогноз на 2019 год среднегодовой стоимости имущества, сформированный исходя из отчетных данных Управления Федеральной налоговой службы по Республике Северная Осетия-Алания о налогооблагаемой базе за 2017 год, ожидаемой оценки поступления в 2018 году, ставок налогообложения в размере 2,2 процента и для отдельных категорий налогоплательщиков 1,0 процента, а также налоговая ставка в размере 1,4 процента  в отношении объектов недвижимого имущества, налоговая база по которым определяется как их кадастровая стоим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акже было принято во внимание, что д</w:t>
      </w:r>
      <w:r>
        <w:rPr>
          <w:rFonts w:cs="Times New Roman" w:ascii="Times New Roman" w:hAnsi="Times New Roman"/>
          <w:sz w:val="27"/>
          <w:szCs w:val="27"/>
        </w:rPr>
        <w:t>ополнительным источником мобилизации имущественных налогов в бюджетную систему является поступление в результате проведения налоговыми органами комплекса мер по взысканию и урегулированию задолж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налогов на имущество в бюджет муниципального образования г.Владикавказ на 2020 год составит                                     457 080,0 тыс.рублей, на 2021 год – 462 31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асчет поступлений в бюджет муниципального образования г.Владикавказ налогов на имущество в 2019 году представлен в приложениях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№№5,6,7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Государственная пошл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прогнозной суммы государственной пошлины на 2019 год выполнен исходя из ожидаемой оценки поступлений в 2018 году, прогнозируемых в 2019 году макроэкономических показателей, а также прогнозных данных, предоставленных главными администраторами доходов бюджета муниципального образования г.Владикавказ по закрепленным доходным источ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бщий объем поступлений государственной пошлины в бюджет муниципального образования г.Владикавказ в 2019 году прогнозируется в сумме 53 357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государственной пошлины в бюджет муниципального образования г.Владикавказ на 2020 год составит                            54 020,0 тыс.рублей, на 2021 год – 55 11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Доходы от использования имущества, находящего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в государственной и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ходы бюджета муниципального образования г.Владикавказ от использования имущества, находящегося в государственной и муниципальной собственности, на 2019 год прогнозируются в сумме 114 90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ные поступления указанных доходов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ходов от арендной платы за земельные участки, государственная собственность на которые не разграничена и которые расположены в границах городских округов, в сумме 101 000,0 тыс.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казанная сумма планируется исходя из предполагаемой суммы начислений на 2019 год, а также проведения </w:t>
      </w:r>
      <w:r>
        <w:rPr>
          <w:rFonts w:cs="Times New Roman" w:ascii="Times New Roman" w:hAnsi="Times New Roman"/>
          <w:sz w:val="27"/>
          <w:szCs w:val="27"/>
        </w:rPr>
        <w:t>комплекса мер по взысканию и урегулированию образовавшейся задолженности по оплате аренды земельных участ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ходов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сумме 2 5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доходов от использования имущества, находящегося в государственной и муниципальной собственности, в бюджет муниципального образования г.Владикавказ на 2020 год составит                                    133 954,0 тыс.рублей, на 2021 год – 133 884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латежи при пользовании природными ресурсами на 2019 год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прогнозируются в сумме 3 382,0 тыс.рублей, которые включают плату за негативное воздействие на окружающую сре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в бюджет муниципального образования г.Владикавказ платежей при пользовании природными ресурсами на 2020 год составит 3 400,0 тыс.рублей, на 2021 год – 3 60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ируемые объемы доходов от продажи материальных и нематериальных активов на 2019 год предусмотрены в сумме 75 000,0 тыс.рублей. Поступления в бюджет муниципального образования г.Владикавказ указанного дохода обеспечиваются за счет: реализации имущества, находящегося в муниципальной собственности, в сумме 45 000,0 тыс.рублей и доходов от продажи земельных участков, государственная собственность на которые не разграничена и которые расположены в границах городских округов в сумме 30 0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в бюджет муниципального образования г.Владикавказ доходов от продажи материальных и нематериальных активов на 2020 год составит 30 000,0 тыс.рублей, на 2021 год –                                        30 00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доходов по поступлениям в местный бюджет на 2019 год штрафов, санкций, возмещению ущерба выполнен на основе ожидаемой оценки поступлений за 2018 год и прогнозных данных, представленных главными администраторами указанн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ируемые объемы доходов от штрафов, санкций, возмещения ущерба в бюджет муниципального образования г.Владикавказ на 2019 год прогнозируются в сумме 35 515 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в бюджет муниципального образования г.Владикавказ штрафов, санкций, возмещения ущерба на 2020 год составит 36 225,0 тыс.рублей, на 2021 год – 36 95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  <w:t>Прочие неналоговые до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прочих неналоговых доходов в местный бюджет на 2019 год выполнен на основе ожидаемой оценки поступлений за 2018 год и прогнозных данных, представленных главными администраторами указанны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рочих неналоговых доходов в бюджет муниципального образования г.Владикавказ на 2019 год предусмотрен в сумме               21 000,0 тыс.рублей, из них </w:t>
      </w:r>
      <w:r>
        <w:rPr>
          <w:rFonts w:cs="Times New Roman" w:ascii="Times New Roman" w:hAnsi="Times New Roman"/>
          <w:sz w:val="27"/>
          <w:szCs w:val="27"/>
        </w:rPr>
        <w:t>доходы от краткосрочной аренды земли-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20 0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ируемый объем поступления в бюджет муниципального образования г.Владикавказ прочих неналоговых доходов на 2020 год составит                 21 500,0 тыс.рублей, на 2021 год – 22 000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Безвозмездные поступления от республиканского бюджета на 2019 год             планируются в сумме 1 945 603,1 тыс.рублей, из которых 184 733,0 тыс.рублей – дотации на выравнивание бюджетной обеспеченности, 134 196,9 тыс.рублей –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                          1 612 990,2 тыс.рублей –  субвенции на выполнение передаваемых полномочий,   13 500,0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183,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Безвозмездные поступления от республиканского бюджета на 2020 год планируются в сумме – 1 592 898,4 тыс.рублей, из которых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74 910,0 тыс.рублей–дотации на выравнивание бюджетной обеспеченности,  151 753,8 тыс.рублей–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1 354 542,2 тыс.рублей – субвенции на выполнение передаваемых полномочий, 11 500,0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192,4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Безвозмездные поступления от республиканского бюджета на 2021 год планируются в сумме 1 433 882,0 тыс.рублей, из которых 74 910,0 тыс.рублей – дотации на выравнивание бюджетной обеспеченности, 39 075,6 тыс.рублей –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                           1 308 493,1 тыс.рублей –субвенции на выполнение передаваемых полномочий,                11 200,0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203,3 тыс.рублей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асходы бюджета муниципального образования г.Владикавказ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на 2019 год и на плановый период 2020 и 2021 год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TextBodyIndent"/>
        <w:spacing w:lineRule="auto" w:line="264"/>
        <w:ind w:right="0" w:firstLine="720"/>
        <w:rPr/>
      </w:pPr>
      <w:r>
        <w:rPr>
          <w:sz w:val="27"/>
          <w:szCs w:val="27"/>
        </w:rPr>
        <w:t xml:space="preserve">Формирование проекта бюджета муниципального образования г.Владикавказ на 2019 год и на плановый период 2020 и 2021 годов осуществлялось преимущественно на основании муниципальных программ. Общий объем расходов на реализацию муниципальных программ, предусмотренный проектом Решения, составляет 3 938 200,5 тыс.рублей, или 89,0% от общего объема расходов на 2019 год. </w:t>
      </w:r>
    </w:p>
    <w:p>
      <w:pPr>
        <w:pStyle w:val="TextBodyIndent"/>
        <w:spacing w:lineRule="auto" w:line="264"/>
        <w:ind w:right="0" w:firstLine="720"/>
        <w:rPr>
          <w:sz w:val="27"/>
          <w:szCs w:val="27"/>
        </w:rPr>
      </w:pPr>
      <w:r>
        <w:rPr>
          <w:sz w:val="27"/>
          <w:szCs w:val="27"/>
        </w:rPr>
        <w:t>Объем непрограммных расходов составляет 486 014,6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бщая сумма расходов бюджета муниципального образования г.Владикавказ на 2019 год составляет 4 424 215,1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бщая сумма расходов бюджета муниципального образования г.Владикавказ на 2020 год составляет 3 984 811,4 тыс.рублей и на 2021 год 3 868 323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качестве основных приоритетов расходов бюджета муниципального образования г.Владикавказ в соответствии с Бюджетным посланием Президента Российской Федерации и основными направлениями бюджетной и налоговой политики муниципального образования г.Владикавказ определено безусловное выполнение социальных обязательств г.Владикавказа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труктура расходов бюджета муниципального образования г.Владикавказ по разделам классификации расходов бюджета характеризуется следующими данными (таблица 2)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96"/>
        <w:gridCol w:w="349"/>
        <w:gridCol w:w="516"/>
        <w:gridCol w:w="999"/>
        <w:gridCol w:w="203"/>
        <w:gridCol w:w="673"/>
        <w:gridCol w:w="1009"/>
        <w:gridCol w:w="779"/>
      </w:tblGrid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бюджета муниципального образования г.Владикавказ по разделам классификации</w:t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таблица 2</w:t>
            </w:r>
          </w:p>
        </w:tc>
      </w:tr>
      <w:tr>
        <w:trPr>
          <w:trHeight w:val="23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</w:tr>
      <w:tr>
        <w:trPr>
          <w:trHeight w:val="30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87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 622 25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24 215,1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984 811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8 323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 03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5 754,6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 813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 677,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 4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548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548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8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0 69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8 976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 263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 155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2 00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9 985,4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3 994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 359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,5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592 38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795 047,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525 052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480 262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2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 53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 929,6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 671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 791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 06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 06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 448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 699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 99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2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72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72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 75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694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694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694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 38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 0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 00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 0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 605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 416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sz w:val="27"/>
          <w:szCs w:val="27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63,2%, жилищно-коммунальное хозяйство – 14,3%, национальную экономику – 8,6%, общегосударственные вопросы – 7,1%, обслуживание государственного и муниципального долга – 2,8%, культуру и кинематографию – 2,4%, социальную политику – 1,1%, физическую культуру и спорт – 0,2%, средства массовой информации - 0,2%, национальную безопасность - 0,1%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pacing w:val="-4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pacing w:val="-4"/>
          <w:kern w:val="2"/>
          <w:sz w:val="27"/>
          <w:szCs w:val="27"/>
          <w:lang w:eastAsia="ru-RU"/>
        </w:rPr>
        <w:t xml:space="preserve">Во всех случаях, несмотря на сокращение расходов по отдельным направлениям по сравнению с показателями в 2018 году, в соответствующих отраслях обеспечивается выполнение социальных обязательств муниципального образования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pacing w:val="-4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-4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pacing w:val="-4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-4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pacing w:val="-4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-4"/>
          <w:kern w:val="2"/>
          <w:sz w:val="27"/>
          <w:szCs w:val="27"/>
          <w:lang w:eastAsia="ru-RU"/>
        </w:rPr>
        <w:t>г.Владикавказ, оплата труда работникам муниципальных бюджетных учреждений и других мероприятий, необходимых для реализации государственной полит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дробные комментарии к формированию проектировок по разделам и подразделам функциональной классификации расходов бюджета муниципального образования г.Владикавказ на 2019 год приведены в соответствующих разделах настоящей записки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Общегосударственные вопросы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«Общегосударственные вопросы» характеризуются следующими данными  </w:t>
      </w:r>
      <w:r>
        <w:rPr>
          <w:rFonts w:cs="Times New Roman" w:ascii="Times New Roman" w:hAnsi="Times New Roman"/>
          <w:sz w:val="27"/>
          <w:szCs w:val="27"/>
        </w:rPr>
        <w:t>(таблица 3):</w:t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тысяч рублей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46"/>
        <w:gridCol w:w="1080"/>
        <w:gridCol w:w="969"/>
        <w:gridCol w:w="1136"/>
        <w:gridCol w:w="862"/>
        <w:gridCol w:w="1178"/>
        <w:gridCol w:w="805"/>
      </w:tblGrid>
      <w:tr>
        <w:trPr>
          <w:trHeight w:val="42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1 год</w:t>
            </w:r>
          </w:p>
        </w:tc>
      </w:tr>
      <w:tr>
        <w:trPr>
          <w:trHeight w:val="719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щему год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щему го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ущему году</w:t>
            </w:r>
          </w:p>
        </w:tc>
      </w:tr>
      <w:tr>
        <w:trPr>
          <w:trHeight w:val="3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6 03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5 754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0 813,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0 677,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27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47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47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47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47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 41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522,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522,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522,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1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,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,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7</w:t>
            </w:r>
          </w:p>
        </w:tc>
      </w:tr>
      <w:tr>
        <w:trPr>
          <w:trHeight w:val="87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15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111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111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111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77,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 7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268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195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048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8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Бюджетные ассигнования местного бюджета на 2019 год по разделу 0100 «Общегосударственные вопросы» составляют 315 754,6 тыс.рублей, или 7,1% от общего объема расходов и на плановый период 2020 и 2021 годов в сумме 260 813,6 тыс.рублей и 260 677,5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составе раздела «Общегосударственные вопросы» на 2019 год предусматриваются бюджетные ассигнования на реализацию муниципальных программ в сумме 12 520,0 тыс.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муниципальная программа «Информатизация АМС г.Владикавказа на 2018-2021 годы» в сумме 10 000,0 тыс.рублей на 2019 го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муниципальная программа «Профилактика экстремизма и терроризма в городе Владикавказе на 2018-2020 годы» в сумме 1 720,0 тыс.рублей на 2019 го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муниципальная программа «Профилактика правонарушений в городе Владикавказе на 2019 год» в сумме 800,0 тыс.рублей на 2019 год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          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пределение объема расходов на органы местного самоуправления осуществлялось в соответствии с действующей структурой органов местного самоуправления, утвержденной решением Собрания представителей г.Владикавказ, распоряжениями и постановлениями администрации местного самоуправления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г.Владикавказа</w:t>
      </w:r>
      <w:r>
        <w:rPr>
          <w:rFonts w:cs="Times New Roman" w:ascii="Times New Roman" w:hAnsi="Times New Roman"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редусматривают финансовое обеспечени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Главы муниципального образования г. Владикавказа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Собрания представителей г. Владикавказа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Контрольно-счетной палаты муниципального образования г.Владикавказ (Дзауджика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ения функций органами местного самоуправления, осуществляющих руководство и управление в сфере установленных функци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о подразделу «Судебная система» предусматриваются ассигнования по составлению (изменению) списков кандидатов в присяжные заседатели федеральных судов общей юрисдикции в Российской Федерации (субвенция из федерального бюджета) в сумме 183,0 тыс.рублей на 2019 год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и на плановый период 2020 и 2021 годов в сумме 192,4 тыс.рублей и 203,3 тыс.рублей соответствен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 подразделу «Резервные фонды» предусматриваются бюджетные ассигнования по формированию резервного фонда администрации местного самоуправления г.Владикавказа в сумме 3 000,0 тыс.рублей на 2019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спользование бюджетных ассигнований, предусмотренных по подразделу «Резервные фонды», осуществляется в соответствии с принятыми главой администрации местного самоуправления г.Владикавказа реш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подразделу 0113 «Другие общегосударственные</w:t>
      </w: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опросы» на 2019 год предусмотрены расходы в объеме 107 748,0 тыс.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данному подразделу учтены расходы на содержание ВМКУ транспортного и хозяйственного обеспечения АМС» в сумме 41 674,0 тыс. рублей, расходы на содержание ВМКУ «Правовой центр» в сумме 6 180,0 тыс.рублей и расходы на содержание ВМБУ «Центр цифрового развития и информационных технологий» в сумме 1 600,0 тыс.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редусмотрены расходы на возмещение стоимости изымаемых для муниципальных нужд жилых и нежилых помещений в аварийных домах на основании судебных решений в сумме 38 500,0 тыс.рублей и расходы на выкуп нежилых помещений в аварийных домах в сумме  11 000,0 тыс.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акже по данному разделу предусмотрены расходы на мероприятия по обеспечению приватизации и проведению предпродажной подготовки объектов приватизации в сумме 1 000,0 тыс.рублей и мероприятия по проведению работ по паспортизации бесхозяйных электросетей в сумме 1 000,0 тыс.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редусмотрены расходы на исполнение судебных актов в сумме                     4 600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данному разделу предусмотрены субвенции на осуществление полномочий Республики Северная Осетия-Алания по организации деятельности административной комиссии в сумме 2 194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Национальная безопасность и правоохранительная деятельность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 xml:space="preserve">«Национальная безопасность и правоохранительная деятельность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4):</w:t>
      </w: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320"/>
        <w:gridCol w:w="1204"/>
        <w:gridCol w:w="840"/>
        <w:gridCol w:w="1080"/>
        <w:gridCol w:w="840"/>
        <w:gridCol w:w="1080"/>
        <w:gridCol w:w="840"/>
      </w:tblGrid>
      <w:tr>
        <w:trPr>
          <w:trHeight w:val="41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1 год</w:t>
            </w:r>
          </w:p>
        </w:tc>
      </w:tr>
      <w:tr>
        <w:trPr>
          <w:trHeight w:val="88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</w:tr>
      <w:tr>
        <w:trPr>
          <w:trHeight w:val="9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4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54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54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548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4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4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48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целом по разделу 0300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7"/>
          <w:szCs w:val="27"/>
        </w:rPr>
        <w:t>предусматриваются бюджетные ассигнования на реализацию непрограммных мероприятий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по предупреждению и ликвидации последствий чрезвычайных ситуаций и стихийных бедствий в объеме                                    4 548,0 тыс.рублей на 2019 год или 0,1% от общего объема расходов и на плановый период 2020 и 2021 годов в сумме 4 548,0 тыс.рублей и                                             4 548,0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общей сумме расходов предусмотрено содержание Владикавказского муниципального казенного учреждения «Управление по делам гражданской обороны и чрезвычайным ситуациям» в объеме 3 548,0 тыс.рублей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Национальная экономика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 xml:space="preserve">«Национальная экономика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5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>таблица 5</w:t>
      </w:r>
    </w:p>
    <w:p>
      <w:pPr>
        <w:pStyle w:val="NormalANX"/>
        <w:widowControl w:val="false"/>
        <w:autoSpaceDE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102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5"/>
        <w:gridCol w:w="1260"/>
        <w:gridCol w:w="918"/>
        <w:gridCol w:w="1653"/>
        <w:gridCol w:w="851"/>
        <w:gridCol w:w="1275"/>
        <w:gridCol w:w="920"/>
      </w:tblGrid>
      <w:tr>
        <w:trPr>
          <w:trHeight w:val="50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79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0 6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 97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 2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1 155,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,3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1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71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7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714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6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 358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5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441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902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.2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 разделу 0400 «Национальная экономика» на 2019 год расходы бюджета муниципального образования г.Владикавказ предусмотрены в объеме 378 976,0 тыс.рублей или 8,6%</w:t>
      </w:r>
      <w:r>
        <w:rPr>
          <w:rFonts w:cs="Times New Roman" w:ascii="Times New Roman" w:hAnsi="Times New Roman"/>
          <w:color w:val="FF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от общего объема расходов бюджета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и на плановый период 2020 и 2021 годов в сумме 300 263,6 тыс.рублей и </w:t>
      </w:r>
      <w:r>
        <w:rPr>
          <w:rFonts w:cs="Times New Roman" w:ascii="Times New Roman" w:hAnsi="Times New Roman"/>
          <w:bCs/>
          <w:sz w:val="27"/>
          <w:szCs w:val="27"/>
        </w:rPr>
        <w:t>181 155,6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«Национальная экономика»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редусматриваются бюджетные ассигнования на реализацию муниципальных программ в сумме 358 976,0 тыс.рублей на 2019 год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муниципальная программа «Развитие транспортной инфраструктуры г.Владикавказа на 2018-2021 годы» </w:t>
      </w:r>
      <w:r>
        <w:rPr>
          <w:rFonts w:cs="Times New Roman" w:ascii="Times New Roman" w:hAnsi="Times New Roman"/>
          <w:sz w:val="27"/>
          <w:szCs w:val="27"/>
        </w:rPr>
        <w:t>в сумме 339 073,2 тыс.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едусмотрены бюджетные ассигнования на обеспечение деятельности и выполнение функций аппарата УТДС в сумме 5 014,5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усмотрены средства на возмещение убытков от финансово-хозяйственной деятельности МУП «ВладТрамвай», связанных с образовавшейся межтарифной разницей в сумме 60 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едусмотрено софинансирование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сумме 7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усмотрены бюджетные ассигнования на проектирование, строительство (реконструкцию) автомобильных дорог общего пользования местного значения от поступления акцизов в сумме 16 929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усмотрены субсидии на дорожную деятельность в отношении автомобильных дорог общего пользования местного значения за счет средств республиканского бюджета в сумме 134 196,9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усмотрено софинансирование на дорожную деятельность в отношении автомобильных дорог общего пользования местного значения в сумме 25 0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усмотрены бюджетные ассигнования на погашение кредиторской задолженности в сумме 80 594,5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едусмотрены бюджетные ассигнования на содержание подведомственных учреждений УТДС АМС г. Владикавказа в сумме 16 638,3 тыс.рублей (содержание ВМКУ «Дорожный фонд» и ВМБУ «Владикавказские дороги»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униципальная программа «Благоустройство и озеленение г.Владикавказа на 2018-2021 годы» </w:t>
      </w:r>
      <w:r>
        <w:rPr>
          <w:rFonts w:cs="Times New Roman" w:ascii="Times New Roman" w:hAnsi="Times New Roman"/>
          <w:sz w:val="27"/>
          <w:szCs w:val="27"/>
          <w:lang w:eastAsia="ru-RU"/>
        </w:rPr>
        <w:t>предусмотрены расходы на содержание ВМКУ «Владикавказский городской лес-экология» в сумме 6 000,0 тыс.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муниципальная программа «Поддержка и развитие малого, среднего предпринимательства и инвестиционной деятельности в г.Владикавказе на 2018 - 2021 годы» </w:t>
      </w:r>
      <w:r>
        <w:rPr>
          <w:rFonts w:cs="Times New Roman" w:ascii="Times New Roman" w:hAnsi="Times New Roman"/>
          <w:sz w:val="27"/>
          <w:szCs w:val="27"/>
        </w:rPr>
        <w:t>в сумме  1 500,0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 программа «Развитие жилищно-коммунального хозяйства муниципального образования город Владикавказ на 2018-2021 годы» предусматриваются бюджетные ассигнования на реализацию мероприятий подпрограммы «Ремонт зданий и объектов  муниципальной собственности» в сумме  2 000,0 тыс.рублей (ремонт муниципальных квартир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усматриваются бюджетные ассигнования на реализацию мероприятий муниципальной программы «Городская инвестиционная программа г.Владикавказа на 2018-2021 годы» в сумме  10 402,8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на оплату проектных работ в сумме 1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огашение кредиторской задолженности в сумме 2 802,8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емонт зданий муниципальной собственности в сумме 5 5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емонт общежития по ул.Бзарова в г.Владикавказе в сумме 2 000,0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реализацию непрограммных расходов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 подразделу 0412 «Другие вопросы в области национальной экономики» предусматриваются бюджетные ассигнования на мероприятия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по корректировке генерального плана и правил землепользования и застройки г.Владикавказ в сумме 13 200,0 тыс.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по разработке нормативов градостроительного проектирования г.Владикавказ в сумме 1 500,0 тыс.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проведение работ по координированию границ функциональных зон правил землепользования и застройки в сумме 4 000,0 тыс.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на дополнение к Правилам землепользования и застройки, ограничивающих строительство, реконструкцию в зонах подверженных паводкам в сумме 300,0 тыс.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на разработку межевых планов территорий в сумме 1 000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6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>таблица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тысяч рублей</w:t>
      </w:r>
    </w:p>
    <w:tbl>
      <w:tblPr>
        <w:tblW w:w="9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320"/>
        <w:gridCol w:w="1249"/>
        <w:gridCol w:w="776"/>
        <w:gridCol w:w="1094"/>
        <w:gridCol w:w="841"/>
        <w:gridCol w:w="1080"/>
        <w:gridCol w:w="812"/>
      </w:tblGrid>
      <w:tr>
        <w:trPr>
          <w:trHeight w:val="35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2 00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9 985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3 994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5 359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71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70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0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20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441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62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3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 17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 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 635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60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66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55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55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54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Бюджетные ассигнования по разделу 0500 «Жилищно-коммунальное хозяйство» на 2019 год предусмотрены в объеме 629 985,4 тыс.рублей или 14,3% от общего объема расходов бюджета и на плановый период 2020 и 2021 годы в сумме 513 994,9 тыс.рублей и </w:t>
      </w:r>
      <w:r>
        <w:rPr>
          <w:rFonts w:cs="Times New Roman" w:ascii="Times New Roman" w:hAnsi="Times New Roman"/>
          <w:bCs/>
          <w:sz w:val="27"/>
          <w:szCs w:val="27"/>
        </w:rPr>
        <w:t>475 359,0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2019 год предусматриваются бюджетные ассигнования на реализацию муниципальных программ в сумме 623 697,4 тыс.рублей в том числе: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муниципальная программа «Благоустройство и озеленение г.Владикавказа на 2018-2021 годы» в сумме 350 446,0 </w:t>
      </w:r>
      <w:r>
        <w:rPr>
          <w:rFonts w:cs="Times New Roman" w:ascii="Times New Roman" w:hAnsi="Times New Roman"/>
          <w:sz w:val="27"/>
          <w:szCs w:val="27"/>
        </w:rPr>
        <w:t>тыс.рублей: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Мероприятие "Благоустройство парков, скверов, набережных и дворовых территорий"» в сумме 16 100,0</w:t>
      </w:r>
      <w:r>
        <w:rPr>
          <w:rFonts w:cs="Times New Roman" w:ascii="Times New Roman" w:hAnsi="Times New Roman"/>
          <w:sz w:val="27"/>
          <w:szCs w:val="27"/>
        </w:rPr>
        <w:t xml:space="preserve"> 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-на мероприятие «Устройство, ремонт, покраска металлических ограждений» в сумме 2 000,0 </w:t>
      </w:r>
      <w:r>
        <w:rPr>
          <w:rFonts w:cs="Times New Roman" w:ascii="Times New Roman" w:hAnsi="Times New Roman"/>
          <w:sz w:val="27"/>
          <w:szCs w:val="27"/>
        </w:rPr>
        <w:t>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-на мероприятие «Устройство остановочных сооружений» в сумме 2 000,0 </w:t>
      </w:r>
      <w:r>
        <w:rPr>
          <w:rFonts w:cs="Times New Roman" w:ascii="Times New Roman" w:hAnsi="Times New Roman"/>
          <w:sz w:val="27"/>
          <w:szCs w:val="27"/>
        </w:rPr>
        <w:t>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-на мероприятие «Восстановительные работы из тротуарной плитки и декоративного камня, ремонт малых архитектурных форм» в сумме 4 500,0 </w:t>
      </w:r>
      <w:r>
        <w:rPr>
          <w:rFonts w:cs="Times New Roman" w:ascii="Times New Roman" w:hAnsi="Times New Roman"/>
          <w:sz w:val="27"/>
          <w:szCs w:val="27"/>
        </w:rPr>
        <w:t>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-на мероприятие «Подготовка проектно-сметной документации и эскизов проектов» в сумме 1 000,0 </w:t>
      </w:r>
      <w:r>
        <w:rPr>
          <w:rFonts w:cs="Times New Roman" w:ascii="Times New Roman" w:hAnsi="Times New Roman"/>
          <w:sz w:val="27"/>
          <w:szCs w:val="27"/>
        </w:rPr>
        <w:t>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Озеленение» в сумме 70 000,0 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Погашение кредиторской задолженности» в сумме 23 000,0 тыс.рублей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Проведение экспертизы соответствия качества использованных материалов необходимой при приеме выполненных работ (выборочно)» в сумме 500,0 тыс.рублей;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Содержание учреждений подведомственных УБиО, осуществляющих санитарную очистку г.Владикавказ» в сумме 162 000,0 тыс.рублей (ВМБУ «СпецЭкоСервис» и ВМБУ «СпецЭкоСлужба»)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на мероприятие «Прочие мероприятия по благоустройству городских округов и поселений» в сумме 63 000,0 тыс.рублей</w:t>
      </w:r>
      <w:r>
        <w:rPr>
          <w:sz w:val="27"/>
          <w:szCs w:val="27"/>
        </w:rPr>
        <w:t xml:space="preserve"> (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уборка города по муниципальному заказу, приобретение специализированной техники и контейнеров, закупка противогололедных реагентов на зимний период)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предусмотрены бюджетные ассигнования на обеспечение деятельности и выполнение функций аппарата УБиО АМС г.Владикавказа» в сумме 6 346,0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ыс.рубл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Муниципальная программа «Развитие жилищно-коммунального хозяйства муниципального образования город Владикавказ на 2018-2021 годы» в сумме 212 225,0 </w:t>
      </w:r>
      <w:r>
        <w:rPr>
          <w:rFonts w:cs="Times New Roman" w:ascii="Times New Roman" w:hAnsi="Times New Roman"/>
          <w:sz w:val="27"/>
          <w:szCs w:val="27"/>
        </w:rPr>
        <w:t>тыс.рублей: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одпрограмма «Капитальный ремонт многоквартирных домов в г.Владикавказе» </w:t>
      </w:r>
      <w:r>
        <w:rPr>
          <w:rFonts w:cs="Times New Roman" w:ascii="Times New Roman" w:hAnsi="Times New Roman"/>
          <w:sz w:val="27"/>
          <w:szCs w:val="27"/>
        </w:rPr>
        <w:t>в сумме 7 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программа «Энергосбережение и повышение энергетической эффективности на территории города Владикавказа» в сумме 2 000,0 тыс.рубле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рограмма «Обеспечение безопасности и надежности систем водоснабжения и водоотведения обеспечения г.Владикавказа» в сумме 43 6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программа  «Снос аварийного жилья города Владикавказа» в сумме 1 200,0 тыс. 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программа «Техническое оснащение коммунальной инфраструктуры г.Владикавказ» в сумме 1 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рограмма «Обеспечение деятельности и выполнения функций Комитета ЖКХЭ» в сумме 157 425,0 тыс.рублей (в общей сумме предусмотрено софинансирование обеспечения мероприятий по капитальному ремонту многоквартирных домов в г.Владикавказе в сумме 10 495,0 тыс.рублей, взносы за капитальный ремонт квартир и домовладений, находящихся в муниципальной собственности в сумме 2 510,0 тыс.рублей, расходы на обеспечение деятельности (оказания услуг) муниципальных учреждений ВМКУ «Владтехконтроль» и «Владпитомник» и ВМБУ «ЕДДС» в сумме 27 770,0 тыс.рублей, расходы на оплату уличного освещения в сумме 70 000,0 тыс.рублей, субсидия юридическим лицам (кроме некоммерческих организаций), индивидуальным предпринимателям, физическим лицам» (возмещение затрат, связанных с содержанием, эксплуатацией и ремонтом сетей уличного освещения)» в сумме 34 000,0 тыс.рублей, расходы на обеспечение деятельности и выполнения функций комитета КЖКХиЭ в сумме 12 650,0 тыс.рублей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ая программа «Городская инвестиционная программа г.Владикавказа на 2018-2021 годы» в сумме 54 026,4 тыс.рублей (в общей сумме предусмотрены бюджетные ассигнования на погашение кредиторской задолженности в сумме 33 726,4 тыс.рублей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ая программа «Формирование современной городской среды на территории муниципального образования г.Владикавказа на 2018-2022 годы» в сумме 7 000,0 тыс.рублей (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офинансирование мероприятий по формированию современной городской сред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мках данного раздела предусматриваются бюджетные ассигнования на непрограммные расходы –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одержание аппарата Управления по строительству в сумме 6 288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Образование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бразование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7):</w:t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TextBodyIndent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6"/>
        <w:gridCol w:w="1276"/>
        <w:gridCol w:w="850"/>
        <w:gridCol w:w="1276"/>
        <w:gridCol w:w="851"/>
        <w:gridCol w:w="1275"/>
        <w:gridCol w:w="850"/>
      </w:tblGrid>
      <w:tr>
        <w:trPr>
          <w:trHeight w:val="58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21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592 3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795 0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525 0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480 2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8 5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8 6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3 4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5 4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7 3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4 41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0 5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7 56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1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 9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 95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9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 7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 8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4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8"/>
          <w:szCs w:val="1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о разделу 0700 «Образование» на 2019 год предусмотрены бюджетные ассигнования на осуществление расходных обязательств в области образования в объеме 2 795 047,5 тыс.рублей или 63,2% от общего объема расходов бюджета и на плановый период 2020 и 2021 годов в сумме 2 525 052,9 тыс.рублей и </w:t>
      </w:r>
      <w:r>
        <w:rPr>
          <w:rFonts w:cs="Times New Roman" w:ascii="Times New Roman" w:hAnsi="Times New Roman"/>
          <w:bCs/>
          <w:sz w:val="27"/>
          <w:szCs w:val="27"/>
        </w:rPr>
        <w:t xml:space="preserve">2 480 262,0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составе раздела «Образование» на 2019 год предусматриваются бюджетные ассигнования на реализацию муниципальных программ в сумме 2 794 297,5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Муниципальная программа «Развитие образования г.Владикавказа на период 2018-2021 годы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  <w:lang w:eastAsia="ru-RU"/>
        </w:rPr>
        <w:t>подпрограмма «Развитие системы общего и дополнительного образования»</w:t>
      </w:r>
      <w:r>
        <w:rPr>
          <w:rFonts w:cs="Times New Roman" w:ascii="Times New Roman" w:hAnsi="Times New Roman"/>
          <w:sz w:val="27"/>
          <w:szCs w:val="27"/>
        </w:rPr>
        <w:t xml:space="preserve"> в сумме 2 562 063,7 тыс.рублей (обеспечение деятельности (оказания услуг) муниципальных дошкольных образовательных учреждений, образовательных школ и учреждений дополнительного образования)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подпрограмма «Образование г.Владикавказа-образование будущего» в сумме 6 120,0 тыс.рублей (обеспечение деятельности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МКУ «Организационно-методический центр», расходы на проведение массовых мероприятий, в том числе направленных на поддержку детей с общеинтеллектуальной и творческой одаренностью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программа «Обеспечение создания условий для реализации муниципальной программы «Развитие образования г.Владикавказа на 2018-2021 годы» в сумме 9 626,0 тыс.рублей (содержание аппарата Управления образования)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общей сумме расходов на</w:t>
      </w:r>
      <w:r>
        <w:rPr>
          <w:rFonts w:cs="Times New Roman" w:ascii="Times New Roman" w:hAnsi="Times New Roman"/>
          <w:sz w:val="27"/>
          <w:szCs w:val="27"/>
        </w:rPr>
        <w:t xml:space="preserve"> обеспечение деятельности (оказания услуг) муниципальных образовательных учреждений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предусмотрены субвенции на осуществление полномочий Республики Северная Осетия-Алан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субвенции на осуществление полномочий Республики Северная Осетия-Алания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 557 078,2 тыс.рублей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развитие материально технической базы муниципальных образовательных учреждений предусмотрено 10 000,0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обеспечение безопасного пребывания детей в образовательных учреждениях предусмотрено 101 337,0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обеспечение горячим питанием детей из малообеспеченных семей предусмотрено 20 000,0 тыс.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ая программа «Развитие культуры г.Владикавказа» на 2018-2021 годы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программа «Гражданское и патриотическое воспитание граждан г.Владикавказа» в сумме 2 5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дпрограмма «Обеспечение деятельности муниципальных учреждений культуры г.Владикавказа» в сумме 91 873,4 тыс.рублей (субсидии на обеспечение деятельности (оказания услуг) муниципальных образовательных учреждений дополнительного образования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(музыкальные школы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ая программа «Городская инвестиционная программа г.Владикавказа на 2018-2021 годы»  в сумме 69 670,8 тыс.рублей (в общей сумме предусмотрено погашение кредиторской задолженности в сумме 4 077,9 тыс.рублей, на ремонт школ и детских садов в сумме 40 747,7 тыс.рублей, на реконструкцию существующего здания художественной школы по пр.Коста, 181 в сумме 22 645,2 тыс.рублей, на софинансирование разработки проектно-сметной документации в сумме 2 000,0 тыс.рублей, на проектные работы в сумме 200,0 тыс.рублей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ая программа «Развитие молодежной политики, физической культуры и спорта в МО г.Владикавказ на 2018-2021 годы» в сумме 32 443,6 тыс.рублей (средства на реализацию мероприятий в области  молодежной политики в сумме 3 000,0 тыс.рублей и субсидии на обеспечение деятельности (оказания услуг) муниципальных образовательных учреждений дополнительного образования МАОУ ДО «Детско-юношеская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ладикавказская академия спорта», ВМАУ «Звездочка» в сумме 29 443,6 тыс.рублей)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непрограммные расходы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на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существление мероприятий в области содействия занятости населения (трудоустройство школьников в дни летних каникул) в сумме 750,0 тыс.рублей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Культура и кинематография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Культура и кинематография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8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76"/>
        <w:gridCol w:w="1187"/>
        <w:gridCol w:w="963"/>
        <w:gridCol w:w="1151"/>
        <w:gridCol w:w="838"/>
        <w:gridCol w:w="1017"/>
        <w:gridCol w:w="955"/>
      </w:tblGrid>
      <w:tr>
        <w:trPr>
          <w:trHeight w:val="391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978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 354,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 929,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 671,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 791,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934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6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0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407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0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63,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63,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383,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</w:tc>
      </w:tr>
    </w:tbl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Бюджетные ассигнования по разделу «Культура и кинематография» на 2018 год предусмотрены в сумме 105 929,6 тыс.рублей или 2,4% от общего объема расходов бюджета и на плановый период 2020 и 2021 годов в сумме 89 671,6 тыс.рублей и 86 791,6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составе раздела «Культура и кинематография» предусматриваются бюджетные ассигнования на реализацию муниципальной программы в сумме 105 929,6 тыс.рублей, в том числе: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муниципальная программа «Развитие культуры г.Владикавказа на 2018-2021 годы»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- по подпрограмме «Развитие культурной жизни г.Владикавказа»</w:t>
      </w:r>
      <w:r>
        <w:rPr>
          <w:rFonts w:cs="Times New Roman" w:ascii="Times New Roman" w:hAnsi="Times New Roman"/>
          <w:sz w:val="27"/>
          <w:szCs w:val="27"/>
        </w:rPr>
        <w:t xml:space="preserve"> в сумме 20 000,0 тыс.рублей (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рамках реализации этой подпрограммы предусмотрено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развитие культурно-досуговой деятельности и сохранение историко-культурного наследия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-по подпрограмме «Обеспечение деятельности муниципальных учреждений культуры»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в сумме 81 765,8 тыс.рублей (субсидии бюджетным учреждениям (культурно-досуговые учреждения и централизованная библиотечная система) на финансовое обеспечение государственного (муниципального) задания на оказание государственных (муниципальных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) услуг (выполнение работ), субвенции на осуществление полномочий Республики Северная Осетия-Алания по организации и поддержки учреждений культуры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одпрограмме «Обеспечение деятельности аппарата Управления культуры АМС г.Владикавказа» в сумме 4 163,8 тыс.рублей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Социальная политика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оциальная политика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9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TextBodyIndent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тысяч  рублей</w:t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255"/>
        <w:gridCol w:w="1297"/>
        <w:gridCol w:w="907"/>
        <w:gridCol w:w="1219"/>
        <w:gridCol w:w="874"/>
        <w:gridCol w:w="1184"/>
        <w:gridCol w:w="851"/>
      </w:tblGrid>
      <w:tr>
        <w:trPr>
          <w:trHeight w:val="3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о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год</w:t>
            </w:r>
          </w:p>
        </w:tc>
      </w:tr>
      <w:tr>
        <w:trPr>
          <w:trHeight w:val="10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378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 06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 06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 44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 69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91,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00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15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06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44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99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86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5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5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разделу 1000 «Социальная политика» в проекте бюджета на 2019 год предусмотрены бюджетные ассигнования в объеме 51 060,0 тыс.рублей или 1,1% всех расходов бюджета муниципального образования г.Владикавказ и на плановый период 2020 и 2021 годов в сумме 46 448,2 тыс.рублей и 45 699,1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оциальная политика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2019 год предусматриваются бюджетные ассигнования на реализацию муниципальных программ в сумме 32 560,0 тыс.рублей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целевая программа «Социальная поддержка нуждающегося населения г.Владикавказа на 2018-2021 годы» в сумме 1 500,0 тыс.рублей (оказание комплексной, единовременной адресной материальной помощи гражданам города, оказавшимся в трудной жизненной ситуации,</w:t>
      </w:r>
      <w:r>
        <w:rPr>
          <w:rFonts w:cs="Times New Roman" w:ascii="Times New Roman" w:hAnsi="Times New Roman"/>
          <w:sz w:val="28"/>
          <w:szCs w:val="28"/>
        </w:rPr>
        <w:t xml:space="preserve"> малообеспеченным, многодетным семьям и другим слабозащищенным категориям граждан)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муниципальная программа «Развитие образования города Владикавказа на 2018-2021 годы»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дпрограмма «Социальная помощь населению: охрана семьи и детства»</w:t>
      </w:r>
      <w:r>
        <w:rPr>
          <w:rFonts w:cs="Times New Roman" w:ascii="Times New Roman" w:hAnsi="Times New Roman"/>
          <w:sz w:val="27"/>
          <w:szCs w:val="27"/>
        </w:rPr>
        <w:t xml:space="preserve"> в сумме 31 060,0 тыс.рублей  (субвенции на осуществление полномочий Республики Северная Осетия-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, компенсация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«Об образовании»,  на оказание адресной поддержки детям из малообеспеченных семей, в ходе подготовки к новому учебному год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о подразделу 1001 «Пенсионное обеспечение» предусмотрены расходы на выплату ежемесячных доплат к пенсиям муниципальных служащих в сумме 15 500,0 тыс.рублей. </w:t>
      </w:r>
    </w:p>
    <w:p>
      <w:pPr>
        <w:pStyle w:val="Normal"/>
        <w:tabs>
          <w:tab w:val="clear" w:pos="708"/>
          <w:tab w:val="left" w:pos="7380" w:leader="none"/>
        </w:tabs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подразделу 1003 «Социальное обеспечение населения» за счёт средств бюджета муниципального образования г.Владикавказ на софинансирование мероприятий Государственной программы РСО-Алания «Обеспечение доступным и комфортным жильем граждан в Республике Северная Осетия – Алания» по подпрограмме «Создание условий для обеспечения доступным и комфортным жильем граждан в РСО-Алания» на обеспечение жильем молодых семей предусмотрено 3 000,0 тыс.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Физическая культура и спо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Физическая культура и спорт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10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0</w:t>
      </w:r>
    </w:p>
    <w:p>
      <w:pPr>
        <w:pStyle w:val="Normal"/>
        <w:spacing w:lineRule="auto" w:line="240" w:before="0" w:after="0"/>
        <w:jc w:val="right"/>
        <w:rPr/>
      </w:pPr>
      <w:r>
        <w:rPr/>
        <w:t>тысяч рублей</w:t>
      </w:r>
    </w:p>
    <w:tbl>
      <w:tblPr>
        <w:tblW w:w="98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196"/>
        <w:gridCol w:w="1224"/>
        <w:gridCol w:w="871"/>
        <w:gridCol w:w="1114"/>
        <w:gridCol w:w="857"/>
        <w:gridCol w:w="1098"/>
        <w:gridCol w:w="844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1039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97,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22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,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 72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2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29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2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00,0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2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о разделу 1100 «Физическая культура и спорт» на 2019 год предусмотрены бюджетные ассигнования в сумме 10 220,0 тыс.рублей или 0,2% от общего объема расходов бюджета и на плановый период 2020 и 2021 годов в сумме 7 720,0 тыс.рублей и 7 720,0 тыс.рублей соответственно. 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Физическая культура и спорт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 2019 год предусматриваются бюджетные ассигнования на реализацию муниципальных программ в сумме 10 220,0 тыс.рублей: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муниципальной программе «Городская инвестиционная программа г.Владикавказа на 2018-2021 годы» предусматриваются ассигнования на ремонт стадиона им. В.М. Коняева в г.Владикавказе в сумме 2 500,0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муниципальной программе «Развитие молодежной политики, физической культуры и спорта в МО г.Владикавказ на 2018-2021 годы» сумме                     7 720,0 тыс.рублей (на организацию и проведение физкультурных мероприятий и мероприятий, направленных на развитие массового спорта в сумме                              4 000,0 тыс.рублей и на обеспечение деятельности аппарата КМПФКС АМС г.Владикавказа в сумме 3 720,0 тыс.руб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Средства массовой информ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редства массовой информации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1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89"/>
        <w:gridCol w:w="1186"/>
        <w:gridCol w:w="844"/>
        <w:gridCol w:w="987"/>
        <w:gridCol w:w="851"/>
        <w:gridCol w:w="963"/>
        <w:gridCol w:w="84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7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752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694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9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94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5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о разделу 1200 «Средства массовой информации» на 2019 год предусмотрены бюджетные ассигнования в сумме 10 694,0 тыс.рублей или 0,2% от общего объема расходов бюджета и на плановый период 2020 и 2021 годов в сумме 10 694,0 тыс.рублей и 10 694,0 тыс.рублей соответствен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подразделу 1201 «Телевидение и радиовещание» предусмотрены средства на обеспечение финансово-хозяйственной деятельности ВМКУ «Телевизионный информационный центр – Владикавказ-ТВ» в сумме 3 694,0 тыс.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подразделу 1202 «Периодическая печать и издательства» предусмотрены бюджетные ассигнования на финансовое обеспечение государственного (муниципального) задания на оказание государственных (муниципальных) услуг (выполнение работ) ВМБУ «Редакция городской газеты «Владикавказ» в сумме 7 000,0 тыс.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Обслуживание государственного и муниципального дол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  <w:tab w:val="left" w:pos="864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Cs/>
          <w:iCs/>
          <w:kern w:val="2"/>
          <w:sz w:val="27"/>
          <w:szCs w:val="27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12)</w:t>
      </w:r>
      <w:r>
        <w:rPr>
          <w:rFonts w:cs="Times New Roman" w:ascii="Times New Roman" w:hAnsi="Times New Roman"/>
          <w:spacing w:val="-2"/>
          <w:sz w:val="27"/>
          <w:szCs w:val="27"/>
        </w:rPr>
        <w:t>:</w:t>
      </w: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/>
        <w:t>тысяч рублей</w:t>
      </w:r>
    </w:p>
    <w:tbl>
      <w:tblPr>
        <w:tblW w:w="98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32"/>
        <w:gridCol w:w="1134"/>
        <w:gridCol w:w="839"/>
        <w:gridCol w:w="1145"/>
        <w:gridCol w:w="852"/>
        <w:gridCol w:w="1133"/>
        <w:gridCol w:w="83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од</w:t>
            </w:r>
          </w:p>
        </w:tc>
      </w:tr>
      <w:tr>
        <w:trPr>
          <w:trHeight w:val="10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ек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% к предыдущему год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ек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% к предыдущему год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% к предыдущему году</w:t>
            </w:r>
          </w:p>
        </w:tc>
      </w:tr>
      <w:tr>
        <w:trPr>
          <w:trHeight w:val="72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 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 0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 0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 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разделу 1300 «</w:t>
      </w:r>
      <w:r>
        <w:rPr>
          <w:rFonts w:cs="Times New Roman" w:ascii="Times New Roman" w:hAnsi="Times New Roman"/>
          <w:bCs/>
          <w:iCs/>
          <w:kern w:val="2"/>
          <w:sz w:val="27"/>
          <w:szCs w:val="27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» в проекте бюджета на 2019 год предусмотрены бюджетные ассигнования в объеме 122 000,0 тыс.рублей или 2,8% всех расходов бюджета муниципального образования г.Владикавказ и на плановый период 2020 и 2021 годов в сумме  122 000,0 тыс.рублей и 122 000,0 тыс.рублей соответственно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юджетные ассигнования на обслуживание муниципального долга муниципального образования г.Владикавказ определены на основании муниципальных контрактов и соглашений, графиков платежей, а также прогнозного уровня процентных ставок и ожидаемого объема муниципального долга муниципального образования г.Владикавказ по кредитам, полученным администрацией местного самоуправления г.Владикавказа от кредитных организаций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Источники финансирования дефицита бюджета муниципального образования г.Владикавказ на 2019 год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Источники финансирования дефицита бюджета муниципального образования  г.Владикавказ характеризуются   следующими    данными </w:t>
      </w:r>
      <w:r>
        <w:rPr>
          <w:rFonts w:cs="Times New Roman" w:ascii="Times New Roman" w:hAnsi="Times New Roman"/>
          <w:sz w:val="27"/>
          <w:szCs w:val="27"/>
        </w:rPr>
        <w:t>(таблица 13)</w:t>
      </w:r>
      <w:r>
        <w:rPr>
          <w:rFonts w:cs="Times New Roman" w:ascii="Times New Roman" w:hAnsi="Times New Roman"/>
          <w:spacing w:val="-2"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таблица 13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тысяч рублей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85"/>
        <w:gridCol w:w="1186"/>
        <w:gridCol w:w="1186"/>
      </w:tblGrid>
      <w:tr>
        <w:trPr>
          <w:trHeight w:val="2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внутреннего финансирования дефицито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 34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48 75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61 8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313 08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461 8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313 08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461 8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 461 8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30 40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30 40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ами городских округов кредитов от других бюджетов бюджетной системе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30 40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собственности городских округ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2019 году бюджет муниципального образования г.Владикавказ сформирован с превышением расходов над доходами (дефицит местного бюджета) в сумме 128 345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2019 году источниками погашения дефицита будут средства от продажи акций и иных форм участия в капитале, находящихся в собственности городских округов в сумме 10 000,0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тыс.рублей и привлечение кредитов от кредитных организаций в сумме 118 345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2019 году объем привлечения денежных средств за счет кредитов кредитных организаций составит 1 461 834,0 тыс.рублей, который в полном объеме будет направляться на погашение долговых обязательств перед кредитными организациями и бюджетами </w:t>
      </w:r>
      <w:r>
        <w:rPr>
          <w:rFonts w:cs="Times New Roman" w:ascii="Times New Roman" w:hAnsi="Times New Roman"/>
          <w:sz w:val="27"/>
          <w:szCs w:val="27"/>
          <w:lang w:eastAsia="ru-RU"/>
        </w:rPr>
        <w:t>бюджетной системы Российской Федерации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жидаемое исполнение местного бюджета в 2018 году показывает, что, несмотря на мероприятия, проводимые в 2018 году по снижению долговой нагрузки на бюджет, не удалось снизить долговую нагрузку на бюджет. На 1 января 2019 года муниципальный долг составит 1 343 489,0 тыс.рублей или 60,6% доходов местного бюджета без учета безвозмездных поступ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льнейшее снижение муниципального долга, возможно, только при условии сокращения расходов местного бюджета и увеличения налоговых и неналоговых доход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этой связи долговая политика в 2019 году будет направлена на поддержание муниципального долга муниципального образования г.Владикавказ на умеренном уровне: на 1 января 2019 года – 1 343 489,0 тыс.рублей, или 60,6%, на 1 января 2020 года – 1 461 834,0 тыс.рублей, или 62,2% и на 1 января 2021 года – 1 461 834,0 тыс.рублей, или 61,1% доходов местного бюджета без учета безвозмездных поступлений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Заместитель главы администрации-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начальник Финансового управления                                                            К. Цоков</w:t>
      </w:r>
    </w:p>
    <w:p>
      <w:pPr>
        <w:pStyle w:val="Normal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Calibri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3">
    <w:name w:val="Нумерованный список !!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Titul">
    <w:name w:val="Titul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harStyle13">
    <w:name w:val="Char Style 13"/>
    <w:qFormat/>
    <w:rPr>
      <w:sz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spacing w:lineRule="auto" w:line="240" w:before="0" w:after="0"/>
      <w:ind w:right="139"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2">
    <w:name w:val="Красная строка 2"/>
    <w:basedOn w:val="TextBodyIndent"/>
    <w:qFormat/>
    <w:pPr>
      <w:tabs>
        <w:tab w:val="clear" w:pos="8647"/>
      </w:tabs>
      <w:spacing w:before="0" w:after="120"/>
      <w:ind w:left="283" w:right="0" w:firstLine="210"/>
      <w:jc w:val="left"/>
    </w:pPr>
    <w:rPr>
      <w:kern w:val="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61">
    <w:name w:val=" 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Times New Roman" w:hAnsi="Times New Roman" w:cs="Times New Roman"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4A1FCB7E3C49D446047B78DDEF2A1983138E4D6C346E553EB42F992D58586G7t6P" TargetMode="External"/><Relationship Id="rId3" Type="http://schemas.openxmlformats.org/officeDocument/2006/relationships/hyperlink" Target="consultantplus://offline/ref=BC3B4AAA76AEACA4E6CF1AB6B2A4B166BC6CF7216ED9A745C9EB2941A5747497BABEF611E2EB51E0n7A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1:00Z</dcterms:created>
  <dc:creator>456</dc:creator>
  <dc:description/>
  <cp:keywords/>
  <dc:language>en-US</dc:language>
  <cp:lastModifiedBy>Пользователь Windows</cp:lastModifiedBy>
  <cp:lastPrinted>2018-11-13T16:18:00Z</cp:lastPrinted>
  <dcterms:modified xsi:type="dcterms:W3CDTF">2018-11-13T13:22:00Z</dcterms:modified>
  <cp:revision>47</cp:revision>
  <dc:subject/>
  <dc:title>ПОЯСНИТЕЛЬНАЯ ЗАПИСКА</dc:title>
</cp:coreProperties>
</file>